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 xml:space="preserve">CHAPTER 13 NO. </w:t>
        <w:tab/>
      </w:r>
    </w:p>
    <w:p>
      <w:pPr>
        <w:pStyle w:val="Normal"/>
        <w:ind w:firstLine="1440"/>
        <w:rPr>
          <w:rFonts w:ascii="Verdana" w:hAnsi="Verdana" w:cs="Verdana"/>
          <w:b/>
          <w:b/>
          <w:sz w:val="20"/>
        </w:rPr>
      </w:pPr>
      <w:r>
        <w:rPr>
          <w:rFonts w:cs="Verdana" w:ascii="Verdana" w:hAnsi="Verdana"/>
          <w:b/>
          <w:sz w:val="20"/>
        </w:rPr>
        <w:tab/>
        <w:tab/>
        <w:tab/>
        <w:tab/>
        <w:t xml:space="preserve">OUR FILE NO.  </w:t>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Debtor(s).</w:t>
      </w:r>
    </w:p>
    <w:p>
      <w:pPr>
        <w:pStyle w:val="Normal"/>
        <w:rPr>
          <w:rFonts w:ascii="Verdana" w:hAnsi="Verdana" w:cs="Verdana"/>
          <w:b/>
          <w:b/>
          <w:sz w:val="20"/>
        </w:rPr>
      </w:pPr>
      <w:r>
        <w:rPr>
          <w:rFonts w:cs="Verdana" w:ascii="Verdana" w:hAnsi="Verdana"/>
          <w:b/>
          <w:sz w:val="20"/>
        </w:rPr>
        <w:t xml:space="preserve">________________________________________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ebtor</w:t>
        <w:tab/>
        <w:tab/>
        <w:tab/>
        <w:tab/>
        <w:tab/>
        <w:tab/>
        <w:t>Adversary Proceeding No.:</w:t>
      </w:r>
    </w:p>
    <w:p>
      <w:pPr>
        <w:pStyle w:val="Normal"/>
        <w:rPr>
          <w:rFonts w:ascii="Verdana" w:hAnsi="Verdana" w:cs="Verdana"/>
          <w:b/>
          <w:b/>
          <w:sz w:val="20"/>
        </w:rPr>
      </w:pPr>
      <w:r>
        <w:rPr>
          <w:rFonts w:cs="Verdana" w:ascii="Verdana" w:hAnsi="Verdana"/>
          <w:b/>
          <w:sz w:val="20"/>
        </w:rPr>
        <w:tab/>
        <w:tab/>
        <w:tab/>
        <w:tab/>
        <w:tab/>
      </w:r>
    </w:p>
    <w:p>
      <w:pPr>
        <w:pStyle w:val="Normal"/>
        <w:rPr>
          <w:rFonts w:ascii="Verdana" w:hAnsi="Verdana" w:cs="Verdana"/>
          <w:b/>
          <w:b/>
          <w:sz w:val="20"/>
        </w:rPr>
      </w:pPr>
      <w:r>
        <w:rPr>
          <w:rFonts w:cs="Verdana" w:ascii="Verdana" w:hAnsi="Verdana"/>
          <w:b/>
          <w:sz w:val="20"/>
        </w:rPr>
        <w:tab/>
        <w:tab/>
        <w:tab/>
        <w:tab/>
        <w:tab/>
        <w:t>Plaintiff,</w:t>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numPr>
          <w:ilvl w:val="0"/>
          <w:numId w:val="0"/>
        </w:numPr>
        <w:spacing w:lineRule="auto" w:line="244"/>
        <w:outlineLvl w:val="0"/>
        <w:rPr/>
      </w:pPr>
      <w:r>
        <w:rPr>
          <w:rFonts w:cs="Verdana" w:ascii="Verdana" w:hAnsi="Verdana"/>
          <w:b/>
          <w:sz w:val="20"/>
        </w:rPr>
        <w:t xml:space="preserve">HOMEQ SERVICING CORPORATION, </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sz w:val="20"/>
        </w:rPr>
        <w:tab/>
      </w:r>
      <w:r>
        <w:rPr>
          <w:rFonts w:cs="Verdana" w:ascii="Verdana" w:hAnsi="Verdana"/>
          <w:b/>
          <w:sz w:val="20"/>
        </w:rPr>
        <w:t>Complaint Seeking Damages in Core Adversary Proceeding</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for Improper Charges Included in Proof of Claim</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w:t>
        <w:tab/>
        <w:t>This is an action for actual and punitive damages filed by the debtor pursuant to Sections 105, 362(a), 502(b) and 524 of the Bankruptcy Code, Rules 2016 and 9011 of the Bankruptcy Rules, the Fair Debt Collection Practices Act, 15 U.S.C. Section 1692 et seq. ("FDCPA"), and the North Carolina Unfair and Deceptive Acts and Practices Laws, G.S. Section 75-50 et seq., ("Acts" and "UDAP").</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property of the debtor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9.</w:t>
        <w:tab/>
        <w:t>The Plaintiff in this case is a debtor under Chapter 13 of Title 11 of the United States Code in case number ______, which case is presently pending before this cour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0.</w:t>
        <w:tab/>
        <w:t>The Defendant, HomEq Servicing Corporation (“HomEq”) formerly known as The Money Store, is a New Jersey corporation engaged in the business of real estate mortgage servicing with its principal place of business located at 4837 Watt Avenue, North Highlands, CA 95660.  HomEq is the servicer of the second deed of trust secured by the debtor’s residence which is the subject of this proceeding.</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rPr>
      </w:pPr>
      <w:r>
        <w:rPr>
          <w:rFonts w:cs="Verdana" w:ascii="Verdana" w:hAnsi="Verdana"/>
          <w:b/>
          <w:sz w:val="20"/>
        </w:rPr>
        <w:t>Factual Allegations</w:t>
      </w:r>
    </w:p>
    <w:p>
      <w:pPr>
        <w:pStyle w:val="Normal"/>
        <w:spacing w:lineRule="auto" w:line="244"/>
        <w:jc w:val="center"/>
        <w:rPr>
          <w:rFonts w:ascii="Verdana" w:hAnsi="Verdana" w:cs="Verdana"/>
          <w:b/>
          <w:b/>
          <w:sz w:val="20"/>
        </w:rPr>
      </w:pPr>
      <w:r>
        <w:rPr>
          <w:rFonts w:cs="Verdana" w:ascii="Verdana" w:hAnsi="Verdana"/>
          <w:b/>
          <w:sz w:val="20"/>
        </w:rPr>
      </w:r>
    </w:p>
    <w:p>
      <w:pPr>
        <w:pStyle w:val="Normal"/>
        <w:spacing w:lineRule="auto" w:line="244"/>
        <w:rPr>
          <w:rFonts w:ascii="Verdana" w:hAnsi="Verdana" w:cs="Verdana"/>
          <w:sz w:val="20"/>
        </w:rPr>
      </w:pPr>
      <w:r>
        <w:rPr>
          <w:rFonts w:cs="Verdana" w:ascii="Verdana" w:hAnsi="Verdana"/>
          <w:sz w:val="20"/>
        </w:rPr>
        <w:tab/>
        <w:t>11.</w:t>
        <w:tab/>
        <w:t>On or about December 8, 1997 the debtor executed an equity line deed of trust in favor of __________ in the principal sum of $11,675.00 for property improvements for property located at _____________________, North Carolina.  The deed of trust was recorded at Book ______, Page _______ in the ________ County Registry on April 20, 1998.  _______________ sold, transferred or assigned all of its right, title and interest in the deed of trust to The Money Store (now HomEq).</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2.</w:t>
        <w:tab/>
        <w:t xml:space="preserve">The debtor filed a prior Chapter 13 bankruptcy petition with this court on or about _____________.  The chapter 13 case was assigned case number ________.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3.</w:t>
        <w:tab/>
        <w:t xml:space="preserve">The prior chapter 13 plan as confirmed included a debt to The Money Store which was scheduled as a claim in the amount of $10,800.00 secured by a second deed of trust on the residential real estate of the Plaintiff at ______________, North Carolina with an estimated value of $65,000.00.  The plan provided for the cure of pre-petition arrears to The Money Store in the amount of $324.57, with the Plaintiff to resume direct payments to The Money Store in _____________.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4.</w:t>
        <w:tab/>
        <w:t>The claims of The Money Store were identified on the records of the Trustee as claims numbered 0013 (mortgage) and 0015 (arrears).</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5.</w:t>
        <w:tab/>
        <w:t xml:space="preserve">During the pendency of the debtor’s prior bankruptcy case, The Money Store received the total sum of $296.14 in disbursements from the office of the Trustee in payment of the arrear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6.</w:t>
        <w:tab/>
        <w:t>The Money Store filed a Motion for Relief from Stay by and through _____________ on or about _____________.  The Motion alleged that the debtor was in default of seven post-petition mortgage payments in the amount of $1087.80.</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7.</w:t>
        <w:tab/>
        <w:t>The debtor filed an Objection on _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8.</w:t>
        <w:tab/>
        <w:t>The Motion for Relief from Stay was resolved by the terms of a consent order entered with the Court on _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9.</w:t>
        <w:tab/>
        <w:t>The consent order provided for the debtor to cure 10 monthly payments in the total amount of $1554.00 before _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0.</w:t>
        <w:tab/>
        <w:t>The consent order further provided for a twelve month “future default” provision through and including _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1.</w:t>
        <w:tab/>
        <w:t>The consent order also provided that in the event of a default of the consent order, The Money Store would be released from the automatic stay to foreclose on the real property without further notice or hearing.</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2.</w:t>
        <w:tab/>
        <w:t>The debtor avers that she complied with the terms of the consent order.</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3.</w:t>
        <w:tab/>
        <w:t>The debtor received a lawful discharge of her prior bankruptcy case on __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4.</w:t>
        <w:tab/>
        <w:t>Upon information and belief, sometime subsequent to her discharge, The Money Store merged with HomEq.</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5.</w:t>
        <w:tab/>
        <w:t>The within Chapter 13 case of the Plaintiff was commenced by the filing of a voluntary petition with the Clerk of this Court on _____________.  The debtor alleges that the within Chapter 13 case was filed solely to save her home from an illegal and improper foreclosure by the holder of the first mortgage.  In addition to the first and second mortgages and arrearages on her home, the only other debt listed in the debtor’s petition is for _________ County property taxes.</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6.</w:t>
        <w:tab/>
        <w:t>The 341(a) meeting of creditors was held in Shelby, North Carolina on __________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7.</w:t>
        <w:tab/>
        <w:t>The Chapter 13 plan of the Plaintiff was subsequently confirmed by order of this Court dated 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8.</w:t>
        <w:tab/>
        <w:t xml:space="preserve">The Chapter 13 plan as confirmed included a debt to HomEq which was scheduled as a claim in the amount of $10,800.00 secured by a second deed of trust on the residential real estate of the Plaintiff at ____________________ with an estimated value of $55,926.00.  The plan provided for the cure of pre-petition arrears to HomEq in the amount of $2100.00, with the Plaintiff to resume direct payments in the sum of $155.40 per month to HomEq in _____________.  </w:t>
      </w:r>
    </w:p>
    <w:p>
      <w:pPr>
        <w:pStyle w:val="Normal"/>
        <w:spacing w:lineRule="auto" w:line="244"/>
        <w:rPr>
          <w:rFonts w:ascii="Verdana" w:hAnsi="Verdana" w:cs="Verdana"/>
          <w:sz w:val="20"/>
        </w:rPr>
      </w:pPr>
      <w:r>
        <w:rPr>
          <w:rFonts w:cs="Verdana" w:ascii="Verdana" w:hAnsi="Verdana"/>
          <w:sz w:val="20"/>
        </w:rPr>
      </w:r>
    </w:p>
    <w:p>
      <w:pPr>
        <w:pStyle w:val="Normal"/>
        <w:spacing w:lineRule="auto" w:line="242"/>
        <w:ind w:firstLine="720"/>
        <w:rPr/>
      </w:pPr>
      <w:r>
        <w:rPr>
          <w:rFonts w:cs="Verdana" w:ascii="Verdana" w:hAnsi="Verdana"/>
          <w:sz w:val="20"/>
        </w:rPr>
        <w:t>29.</w:t>
        <w:tab/>
        <w:t>The Defendant received notice of the 341(a) meeting from documents mailed by the Trustee's office and HomEq also received a "filed" copy of the Order of Confirmation, as well as other documents filed in this case from the debtor’s attorney, the Trustee and the bankruptcy court.  On _____________ the Bankruptcy Noticing Center notified Defendant of Plaintiffs’ bankruptcy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eastAsia="Verdana" w:cs="Verdana" w:ascii="Verdana" w:hAnsi="Verdana"/>
          <w:sz w:val="20"/>
        </w:rPr>
        <w:t xml:space="preserve">   </w:t>
      </w:r>
      <w:r>
        <w:rPr>
          <w:rFonts w:cs="Verdana" w:ascii="Verdana" w:hAnsi="Verdana"/>
          <w:sz w:val="20"/>
        </w:rPr>
        <w:tab/>
        <w:t>30.</w:t>
        <w:tab/>
        <w:t xml:space="preserve">HomEq subsequently filed a sworn proof of claim with the Chapter 13 Trustee. The sworn proof of claim filed by HomEq is identified as claim numbers 0011 (mortgage) and 0013 (mortgage arrears) on the records of the Trustee.  The address listed by HomEq on the claim was 1100 Corporate Center Drive, Raleigh, NC 27607.  Claim number 0011 was filed by HomEq for the total outstanding mortgage liability in the amount of $12,979.26.  Claim number 0013 was filed by HomEq for the alleged pre-petition arrearages on the mortgage in the total amount of $5,283.82.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1.</w:t>
        <w:tab/>
        <w:t xml:space="preserve">HomEq’s claim for arrears consists solely of 34 monthly payments of $155.40—or arrears from _____________  (31 months prior to the discharge of the debtor’s first chapter 13 case) through _____________  (the filing of her second case).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2.</w:t>
        <w:tab/>
        <w:t>If HomEq’s claim for arrears was correct, which the debtor expressly denies, the debtor would have been in default for 31 monthly payments by the time of the discharge of her first chapter 13 cas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3.</w:t>
        <w:tab/>
        <w:t>HomEq would have this court believe that the alleged 31 month default began less than six months after the prior consent order dated ____________ expired.</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4.</w:t>
        <w:tab/>
        <w:t>The Money Store took no further action to seek a release from the debtor’s first chapter 13 case after the Motion for Relief from Stay filed on March 29, 2000, or to object to her discharge, despite an alleged 31 month default over more than half of the pendency of the first chapter 13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5.</w:t>
        <w:tab/>
        <w:t>The debtor alleges that the proof of claim grossly overstates the debtor’s pre-petition default and is designed to extract additional and substantial profits, including improper interest, late fees, and possibly other fees and corporate advances, from the servicing of the debtor’s mortgage loan and from the property of this bankruptcy estate to the detriment of the debtor.</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6.</w:t>
        <w:tab/>
        <w:t>Furthermore, HomEq failed to provide any written or printed documentation to support its claim for this substantial default, in violation of Rule 3001(c), and the claim is therefore improper.</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7.</w:t>
        <w:tab/>
        <w:t xml:space="preserve">On or about ________________, the debtor filed an Objection to the proof of claim of HomEq.  HomEq failed to file any timely response or otherwise appear before the default notice date of ________________.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8.</w:t>
        <w:tab/>
        <w:t xml:space="preserve">An Order was entered on ________________ sustaining the debtor’s objection to the claim of HomEq and the Trustee entered a Notice of Suspension of Payments to HomEq on ________________.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9.</w:t>
        <w:tab/>
        <w:t>The debtor subsequently entered into a settlement with Aurora Loan Services, Inc., the servicer of the first deed of trust on the debtor’s residence, to resolve the issues of adversary proceeding number _______, filed with this Court on June 16, 2000.  In the settlement, Aurora agreed to pay off the debtor’s Chapter 13 plan.</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0.</w:t>
        <w:tab/>
        <w:t>The debtor filed a Motion to Reconsider the order entered on ________________ sustaining the debtor’s objection to the claim of HomEq.  The debtor intended to have the claim of HomEq reinstated and paid in full in order for the debtor to retain any cause of action she may have against HomEq.</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1.</w:t>
        <w:tab/>
        <w:t>HomEq failed to file any timely response or otherwise appear at the hearing held on ________________, and the motion to reconsider was granted by Order dated ____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2.</w:t>
        <w:tab/>
        <w:t>As of ________________, the Trustee disbursed the total sum of $5,875.86 to HomEq at 1100 Corporate Center Drive, Raleigh, NC 27607.</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3.</w:t>
        <w:tab/>
        <w:t xml:space="preserve">The Plaintiff alleges that prior and subsequent to the filing of this complaint she has engaged in numerous meetings with her attorney about this matter.  The Plaintiff, who is a 73 year old widow surviving off of Social Security Benefits and part-time income as a housekeeper for Isothermal Community College, has been harassed and damaged by the actions of HomEq and has feared losing her home.  </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p>
    <w:p>
      <w:pPr>
        <w:pStyle w:val="Heading1"/>
        <w:rPr>
          <w:sz w:val="20"/>
        </w:rPr>
      </w:pPr>
      <w:r>
        <w:rPr>
          <w:sz w:val="20"/>
        </w:rPr>
        <w:t>FIRST CLAIM FOR RELIEF</w:t>
      </w:r>
    </w:p>
    <w:p>
      <w:pPr>
        <w:pStyle w:val="Normal"/>
        <w:jc w:val="center"/>
        <w:rPr>
          <w:rFonts w:ascii="Verdana" w:hAnsi="Verdana" w:cs="Verdana"/>
          <w:b/>
          <w:b/>
          <w:sz w:val="20"/>
        </w:rPr>
      </w:pPr>
      <w:r>
        <w:rPr>
          <w:rFonts w:cs="Verdana" w:ascii="Verdana" w:hAnsi="Verdana"/>
          <w:b/>
          <w:sz w:val="20"/>
        </w:rPr>
        <w:t>VIOLATION OF THE AUTOMATIC STAY</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ind w:firstLine="720"/>
        <w:rPr/>
      </w:pPr>
      <w:r>
        <w:rPr>
          <w:rFonts w:cs="Verdana" w:ascii="Verdana" w:hAnsi="Verdana"/>
          <w:sz w:val="20"/>
        </w:rPr>
        <w:t>44.</w:t>
        <w:tab/>
        <w:t>The allegations in paragraphs 1 through 43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5.</w:t>
        <w:tab/>
        <w:t>The actions of HomEq in filing an improper proof of claim constitute a gross violation of the automatic stay as set forth in 11 U.S.C. Section 362(a)(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6.</w:t>
        <w:tab/>
        <w:t>As a result of the above violations of 11 U.S.C. Section 362, HomEq is liable to the Plaintiff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SECOND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VIOLATION OF THE NORTH CAROLINA UNFAIR AND DECEPTIVE ACTS</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AND PRACTICES LAW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ind w:firstLine="720"/>
        <w:rPr/>
      </w:pPr>
      <w:r>
        <w:rPr>
          <w:rFonts w:cs="Verdana" w:ascii="Verdana" w:hAnsi="Verdana"/>
          <w:sz w:val="20"/>
        </w:rPr>
        <w:t>47.</w:t>
        <w:tab/>
        <w:t>The allegations in paragraphs 1 through 4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8.</w:t>
        <w:tab/>
        <w:t>The Plaintiff is a "consumer" as that term is defined by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9.</w:t>
        <w:tab/>
        <w:t>The Plaintiff’s relationship with HomEq arose out of a "consumer debt" as that term is defined in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0.</w:t>
        <w:tab/>
        <w:t>HomEq was and is a "debt collector" as that term is defined by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1.</w:t>
        <w:tab/>
        <w:t>Under the provision of Section 75-52 of the North Carolina General Statutes HomEq was and is prohibited from engaging in any conduct the natural consequences of which is to oppress, harass or abuse any pers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2.</w:t>
        <w:tab/>
        <w:t>The actions and conduct of HomEq were oppressive and abusive in violation of the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3.</w:t>
        <w:tab/>
        <w:t>As a result thereof, the Plaintiff avers that HomEq is liable for statutory damages in the sum of no less than $2,000.00 for violation of N.C.G.S. Section 75-50, et seq. and the payment of legal fees and expens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THIRD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VIOLATION OF THE FAIR DEBT COLLECTION PRACTICES ACT</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ind w:firstLine="720"/>
        <w:rPr/>
      </w:pPr>
      <w:r>
        <w:rPr>
          <w:rFonts w:cs="Verdana" w:ascii="Verdana" w:hAnsi="Verdana"/>
          <w:sz w:val="20"/>
        </w:rPr>
        <w:t>54.</w:t>
        <w:tab/>
        <w:t>The allegations in paragraphs 1 through 53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5.</w:t>
        <w:tab/>
        <w:t xml:space="preserve">The Plaintiff is informed and believes and therefore alleges that the Defendant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6.</w:t>
        <w:tab/>
        <w:t>As a result of the above violations of the FDCPA, the Defendant is liable to the Plaintiff for actual damages, statutory damages of $1,000.00, and attorney's fees.</w:t>
      </w:r>
    </w:p>
    <w:p>
      <w:pPr>
        <w:pStyle w:val="Normal"/>
        <w:spacing w:lineRule="auto" w:line="244"/>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 having set forth her claims for relief against the Defendant respectfully prays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A.</w:t>
        <w:tab/>
        <w:t>That the Plaintiff have and recover against HomEq a sum in excess of $10,000.00 in the form of actual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B.</w:t>
        <w:tab/>
        <w:t>That the Plaintiff have and recover against HomEq a sum in excess of $10,000.00 in the form of statutory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C.</w:t>
        <w:tab/>
        <w:t>That the Plaintiff have and recover against the HomEq a sum in excess of $10,000.00 in the form of punitive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D.</w:t>
        <w:tab/>
        <w:t>That the Plaintiff have and recover against HomEq all reasonable legal fees and expenses incurred by her attorney;</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E.</w:t>
        <w:tab/>
        <w:t>That this Court order HomEq to pay additional actual damages and statutory damages of $2,000.00 for violation of N.C.G.S. Section 75-50, et seq.;</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F.</w:t>
        <w:tab/>
        <w:t xml:space="preserve">That this Court order HomEq to pay additional actual damages and statutory damages of $1,000.00 for violating the FDCPA pursuant to 15 U.S.C. Section 1692k; </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G.</w:t>
        <w:tab/>
        <w:t>That the underlying debt to HomEq be forever canceled and discharged and the Defendant be ordered to release all liens on the residence of the debtor and mark "paid in full" on all loan documents with said documents to be delivered to the debtor with all liens duly canceled and released as an additional sanction provided for under Section 362(h) of Title 11 of the United States Code; and</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pPr>
      <w:r>
        <w:rPr>
          <w:rFonts w:cs="Verdana" w:ascii="Verdana" w:hAnsi="Verdana"/>
          <w:sz w:val="20"/>
        </w:rPr>
        <w:t>H.</w:t>
        <w:tab/>
        <w:t>That the Plaintiff have such other and further relief as the Court may deem just and proper.</w:t>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rFonts w:ascii="Verdana" w:hAnsi="Verdana" w:cs="Verdana"/>
          <w:sz w:val="20"/>
        </w:rPr>
      </w:pPr>
      <w:r>
        <w:rPr>
          <w:rFonts w:cs="Verdana" w:ascii="Verdana" w:hAnsi="Verdana"/>
          <w:sz w:val="20"/>
        </w:rPr>
        <w:t>Date this the ______ day of ________________, 2008.</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w:t>
      </w:r>
    </w:p>
    <w:p>
      <w:pPr>
        <w:pStyle w:val="Normal"/>
        <w:spacing w:lineRule="auto" w:line="244"/>
        <w:rPr>
          <w:rFonts w:ascii="Verdana" w:hAnsi="Verdana" w:cs="Verdana"/>
          <w:sz w:val="20"/>
        </w:rPr>
      </w:pPr>
      <w:r>
        <w:rPr>
          <w:rFonts w:cs="Verdana" w:ascii="Verdana" w:hAnsi="Verdana"/>
          <w:sz w:val="20"/>
        </w:rPr>
        <w:t>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pacing w:lineRule="auto" w:line="244"/>
      <w:jc w:val="center"/>
      <w:outlineLvl w:val="0"/>
    </w:pPr>
    <w:rPr>
      <w:rFonts w:ascii="Verdana" w:hAnsi="Verdana" w:cs="Verdana"/>
      <w:b/>
      <w:sz w:val="2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8:30:00Z</dcterms:created>
  <dc:creator>Michelle R. Gillis</dc:creator>
  <dc:description/>
  <cp:keywords/>
  <dc:language>en-US</dc:language>
  <cp:lastModifiedBy>user1</cp:lastModifiedBy>
  <cp:lastPrinted>2008-03-20T16:54:00Z</cp:lastPrinted>
  <dcterms:modified xsi:type="dcterms:W3CDTF">2009-08-22T15:40:00Z</dcterms:modified>
  <cp:revision>7</cp:revision>
  <dc:subject/>
  <dc:title/>
</cp:coreProperties>
</file>